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2209800</wp:posOffset>
                </wp:positionV>
                <wp:extent cx="2266950" cy="205740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ЧЕТВРТАК 04.06.200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>.00 –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0.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ГРУ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.00 –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 w:eastAsia="sr-Latn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ГРУ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174pt;width:178.4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ЧЕТВРТАК 04.06.2009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0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>.00 – 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0.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ГРУ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1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.00 –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 w:eastAsia="sr-Latn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I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ГРУ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 xml:space="preserve">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2209800</wp:posOffset>
                </wp:positionV>
                <wp:extent cx="2314575" cy="205740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ЧЕТВРТАК 16.04.200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>.00 –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0.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ГРУ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.00 –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 w:eastAsia="sr-Latn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eastAsia="sr-Latn-C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ГРУ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75pt;margin-top:174pt;width:182.2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ЧЕТВРТАК 16.04.2009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0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>.00 – 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0.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ГРУ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1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.00 –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Latn-CS" w:eastAsia="sr-Latn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eastAsia="sr-Latn-CS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I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ГРУ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3190875</wp:posOffset>
                </wp:positionV>
                <wp:extent cx="121031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pt;margin-top:251.25pt;width:9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3190875</wp:posOffset>
                </wp:positionV>
                <wp:extent cx="1162685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251.25pt;width:91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914400</wp:posOffset>
                </wp:positionV>
                <wp:extent cx="1270" cy="22771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72pt;width:0.1pt;height:17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-104775</wp:posOffset>
                </wp:positionV>
                <wp:extent cx="5572125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РАСПОРЕД ПОЛАГАЊА ТЕСТОВА ИЗ ПРЕДМЕТА КЛИНИЧКА ИМУНОЛОГ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ЗА ЛЕТЊИ СЕМЕСТАР ШКОЛСКЕ 20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/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81pt;mso-wrap-distance-left:9.05pt;mso-wrap-distance-right:9.05pt;mso-wrap-distance-top:0pt;mso-wrap-distance-bottom:0pt;margin-top:-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РАСПОРЕД ПОЛАГАЊА ТЕСТОВА ИЗ ПРЕДМЕТА КЛИНИЧКА ИМУНОЛОГИЈ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ЗА ЛЕТЊИ СЕМЕСТАР ШКОЛСКЕ 200</w:t>
                      </w: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/20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34:00Z</dcterms:created>
  <dc:creator>Virtual PC</dc:creator>
  <dc:description/>
  <cp:keywords/>
  <dc:language>en-US</dc:language>
  <cp:lastModifiedBy>Virtual PC</cp:lastModifiedBy>
  <dcterms:modified xsi:type="dcterms:W3CDTF">2009-02-19T17:34:00Z</dcterms:modified>
  <cp:revision>2</cp:revision>
  <dc:subject/>
  <dc:title/>
</cp:coreProperties>
</file>