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/>
        <w:drawing>
          <wp:inline distT="0" distB="0" distL="0" distR="0">
            <wp:extent cx="5486400" cy="1305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r-CS"/>
        </w:rPr>
        <w:t xml:space="preserve">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u w:val="single"/>
          <w:lang w:val="sr-CS"/>
        </w:rPr>
      </w:pPr>
      <w:r>
        <w:rPr>
          <w:b/>
          <w:lang w:val="sr-Latn-CS"/>
        </w:rPr>
        <w:t xml:space="preserve">РАСПОРЕД СТУДЕНАТА </w:t>
      </w:r>
      <w:r>
        <w:rPr>
          <w:b/>
          <w:lang w:val="sr-CS"/>
        </w:rPr>
        <w:t>ЗА ПРЕДАВАЊЕ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ИЗ КЛИНИЧКЕ ИМУНОЛОГИЈЕ</w:t>
      </w:r>
    </w:p>
    <w:p>
      <w:pPr>
        <w:pStyle w:val="Normal"/>
        <w:jc w:val="center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jc w:val="center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I </w:t>
      </w:r>
      <w:r>
        <w:rPr>
          <w:b/>
          <w:bCs/>
          <w:lang w:val="sr-CS"/>
        </w:rPr>
        <w:t>ГРУПА (четвртак, 10.00-11.30 часова):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40"/>
        <w:gridCol w:w="175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Р.Б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ме и презиме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Бр.индекс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Јовановић Јован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2007</w:t>
            </w:r>
            <w:r>
              <w:rPr>
                <w:rFonts w:eastAsia="Symbol" w:cs="Symbol" w:ascii="Symbol" w:hAnsi="Symbol"/>
                <w:lang w:val="sr-CS"/>
              </w:rPr>
              <w:t></w:t>
            </w:r>
            <w:r>
              <w:rPr>
                <w:lang w:val="sr-CS"/>
              </w:rPr>
              <w:t>202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Јешић Маргит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2006</w:t>
            </w:r>
            <w:r>
              <w:rPr>
                <w:rFonts w:eastAsia="Symbol" w:cs="Symbol" w:ascii="Symbol" w:hAnsi="Symbol"/>
                <w:lang w:val="sr-CS"/>
              </w:rPr>
              <w:t></w:t>
            </w:r>
            <w:r>
              <w:rPr>
                <w:lang w:val="sr-CS"/>
              </w:rPr>
              <w:t>63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падић Мари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2006</w:t>
            </w:r>
            <w:r>
              <w:rPr>
                <w:rFonts w:eastAsia="Symbol" w:cs="Symbol" w:ascii="Symbol" w:hAnsi="Symbol"/>
                <w:lang w:val="sr-CS"/>
              </w:rPr>
              <w:t></w:t>
            </w:r>
            <w:r>
              <w:rPr>
                <w:lang w:val="sr-CS"/>
              </w:rPr>
              <w:t>19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оиљковић Тамар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2006</w:t>
            </w:r>
            <w:r>
              <w:rPr>
                <w:rFonts w:eastAsia="Symbol" w:cs="Symbol" w:ascii="Symbol" w:hAnsi="Symbol"/>
                <w:lang w:val="sr-CS"/>
              </w:rPr>
              <w:t></w:t>
            </w:r>
            <w:r>
              <w:rPr>
                <w:lang w:val="sr-CS"/>
              </w:rPr>
              <w:t>39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екић Џена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2006</w:t>
            </w:r>
            <w:r>
              <w:rPr>
                <w:rFonts w:eastAsia="Symbol" w:cs="Symbol" w:ascii="Symbol" w:hAnsi="Symbol"/>
                <w:lang w:val="sr-CS"/>
              </w:rPr>
              <w:t></w:t>
            </w:r>
            <w:r>
              <w:rPr>
                <w:lang w:val="sr-CS"/>
              </w:rPr>
              <w:t>53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Ђокић Јеле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2006</w:t>
            </w:r>
            <w:r>
              <w:rPr>
                <w:rFonts w:eastAsia="Symbol" w:cs="Symbol" w:ascii="Symbol" w:hAnsi="Symbol"/>
                <w:lang w:val="sr-CS"/>
              </w:rPr>
              <w:t></w:t>
            </w:r>
            <w:r>
              <w:rPr>
                <w:lang w:val="sr-CS"/>
              </w:rPr>
              <w:t>100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вић Дуњ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2006</w:t>
            </w:r>
            <w:r>
              <w:rPr>
                <w:rFonts w:eastAsia="Symbol" w:cs="Symbol" w:ascii="Symbol" w:hAnsi="Symbol"/>
                <w:lang w:val="sr-CS"/>
              </w:rPr>
              <w:t></w:t>
            </w:r>
            <w:r>
              <w:rPr>
                <w:lang w:val="sr-CS"/>
              </w:rPr>
              <w:t>188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змар Соњ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2006</w:t>
            </w:r>
            <w:r>
              <w:rPr>
                <w:rFonts w:eastAsia="Symbol" w:cs="Symbol" w:ascii="Symbol" w:hAnsi="Symbol"/>
                <w:lang w:val="sr-CS"/>
              </w:rPr>
              <w:t></w:t>
            </w:r>
            <w:r>
              <w:rPr>
                <w:lang w:val="sr-CS"/>
              </w:rPr>
              <w:t>241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опадић Нед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2006</w:t>
            </w:r>
            <w:r>
              <w:rPr>
                <w:rFonts w:eastAsia="Symbol" w:cs="Symbol" w:ascii="Symbol" w:hAnsi="Symbol"/>
                <w:lang w:val="sr-CS"/>
              </w:rPr>
              <w:t></w:t>
            </w:r>
            <w:r>
              <w:rPr>
                <w:lang w:val="sr-CS"/>
              </w:rPr>
              <w:t>51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дар Над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2006</w:t>
            </w:r>
            <w:r>
              <w:rPr>
                <w:rFonts w:eastAsia="Symbol" w:cs="Symbol" w:ascii="Symbol" w:hAnsi="Symbol"/>
                <w:lang w:val="sr-CS"/>
              </w:rPr>
              <w:t></w:t>
            </w:r>
            <w:r>
              <w:rPr>
                <w:lang w:val="sr-CS"/>
              </w:rPr>
              <w:t>22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колић Марија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2006</w:t>
            </w:r>
            <w:r>
              <w:rPr>
                <w:rFonts w:eastAsia="Symbol" w:cs="Symbol" w:ascii="Symbol" w:hAnsi="Symbol"/>
                <w:lang w:val="sr-CS"/>
              </w:rPr>
              <w:t></w:t>
            </w:r>
            <w:r>
              <w:rPr>
                <w:lang w:val="sr-CS"/>
              </w:rPr>
              <w:t>245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ојановић Вес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2005</w:t>
            </w:r>
            <w:r>
              <w:rPr>
                <w:rFonts w:eastAsia="Symbol" w:cs="Symbol" w:ascii="Symbol" w:hAnsi="Symbol"/>
                <w:lang w:val="sr-CS"/>
              </w:rPr>
              <w:t></w:t>
            </w:r>
            <w:r>
              <w:rPr>
                <w:lang w:val="sr-CS"/>
              </w:rPr>
              <w:t>61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вановић Долорес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2004</w:t>
            </w:r>
            <w:r>
              <w:rPr>
                <w:rFonts w:eastAsia="Symbol" w:cs="Symbol" w:ascii="Symbol" w:hAnsi="Symbol"/>
                <w:lang w:val="sr-CS"/>
              </w:rPr>
              <w:t></w:t>
            </w:r>
            <w:r>
              <w:rPr>
                <w:lang w:val="sr-CS"/>
              </w:rPr>
              <w:t>137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саиловић Влајк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2006</w:t>
            </w:r>
            <w:r>
              <w:rPr>
                <w:rFonts w:eastAsia="Symbol" w:cs="Symbol" w:ascii="Symbol" w:hAnsi="Symbol"/>
                <w:lang w:val="sr-CS"/>
              </w:rPr>
              <w:t></w:t>
            </w:r>
            <w:r>
              <w:rPr>
                <w:lang w:val="sr-CS"/>
              </w:rPr>
              <w:t>88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етровић Јеле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2005</w:t>
            </w:r>
            <w:r>
              <w:rPr>
                <w:rFonts w:eastAsia="Symbol" w:cs="Symbol" w:ascii="Symbol" w:hAnsi="Symbol"/>
                <w:lang w:val="sr-CS"/>
              </w:rPr>
              <w:t></w:t>
            </w:r>
            <w:r>
              <w:rPr>
                <w:lang w:val="sr-CS"/>
              </w:rPr>
              <w:t>210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Шарац Ди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2004</w:t>
            </w:r>
            <w:r>
              <w:rPr>
                <w:rFonts w:eastAsia="Symbol" w:cs="Symbol" w:ascii="Symbol" w:hAnsi="Symbol"/>
                <w:lang w:val="sr-CS"/>
              </w:rPr>
              <w:t></w:t>
            </w:r>
            <w:r>
              <w:rPr>
                <w:lang w:val="sr-CS"/>
              </w:rPr>
              <w:t>28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огдановић Владимир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2006</w:t>
            </w:r>
            <w:r>
              <w:rPr>
                <w:rFonts w:eastAsia="Symbol" w:cs="Symbol" w:ascii="Symbol" w:hAnsi="Symbol"/>
                <w:lang w:val="sr-CS"/>
              </w:rPr>
              <w:t></w:t>
            </w:r>
            <w:r>
              <w:rPr>
                <w:lang w:val="sr-CS"/>
              </w:rPr>
              <w:t>251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еруновић Милиц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2006</w:t>
            </w:r>
            <w:r>
              <w:rPr>
                <w:rFonts w:eastAsia="Symbol" w:cs="Symbol" w:ascii="Symbol" w:hAnsi="Symbol"/>
                <w:lang w:val="sr-CS"/>
              </w:rPr>
              <w:t></w:t>
            </w:r>
            <w:r>
              <w:rPr>
                <w:lang w:val="sr-CS"/>
              </w:rPr>
              <w:t>76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ксовић Жарко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2005</w:t>
            </w:r>
            <w:r>
              <w:rPr>
                <w:rFonts w:eastAsia="Symbol" w:cs="Symbol" w:ascii="Symbol" w:hAnsi="Symbol"/>
                <w:lang w:val="sr-CS"/>
              </w:rPr>
              <w:t></w:t>
            </w:r>
            <w:r>
              <w:rPr>
                <w:lang w:val="sr-CS"/>
              </w:rPr>
              <w:t>01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0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Ђорђевић Даније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2005</w:t>
            </w:r>
            <w:r>
              <w:rPr>
                <w:rFonts w:eastAsia="Symbol" w:cs="Symbol" w:ascii="Symbol" w:hAnsi="Symbol"/>
                <w:lang w:val="sr-CS"/>
              </w:rPr>
              <w:t></w:t>
            </w:r>
            <w:r>
              <w:rPr>
                <w:lang w:val="sr-CS"/>
              </w:rPr>
              <w:t>230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досављевић Јеле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2005</w:t>
            </w:r>
            <w:r>
              <w:rPr>
                <w:rFonts w:eastAsia="Symbol" w:cs="Symbol" w:ascii="Symbol" w:hAnsi="Symbol"/>
                <w:lang w:val="sr-CS"/>
              </w:rPr>
              <w:t></w:t>
            </w:r>
            <w:r>
              <w:rPr>
                <w:lang w:val="sr-CS"/>
              </w:rPr>
              <w:t>90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амаљевић Вериц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2005</w:t>
            </w:r>
            <w:r>
              <w:rPr>
                <w:rFonts w:eastAsia="Symbol" w:cs="Symbol" w:ascii="Symbol" w:hAnsi="Symbol"/>
                <w:lang w:val="sr-CS"/>
              </w:rPr>
              <w:t></w:t>
            </w:r>
            <w:r>
              <w:rPr>
                <w:lang w:val="sr-CS"/>
              </w:rPr>
              <w:t>139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авловић Ивана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2005</w:t>
            </w:r>
            <w:r>
              <w:rPr>
                <w:rFonts w:eastAsia="Symbol" w:cs="Symbol" w:ascii="Symbol" w:hAnsi="Symbol"/>
                <w:lang w:val="sr-CS"/>
              </w:rPr>
              <w:t></w:t>
            </w:r>
            <w:r>
              <w:rPr>
                <w:lang w:val="sr-CS"/>
              </w:rPr>
              <w:t>48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падић Милош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2005</w:t>
            </w:r>
            <w:r>
              <w:rPr>
                <w:rFonts w:eastAsia="Symbol" w:cs="Symbol" w:ascii="Symbol" w:hAnsi="Symbol"/>
                <w:lang w:val="sr-CS"/>
              </w:rPr>
              <w:t></w:t>
            </w:r>
            <w:r>
              <w:rPr>
                <w:lang w:val="sr-CS"/>
              </w:rPr>
              <w:t>64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авидовић Оливер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2005</w:t>
            </w:r>
            <w:r>
              <w:rPr>
                <w:rFonts w:eastAsia="Symbol" w:cs="Symbol" w:ascii="Symbol" w:hAnsi="Symbol"/>
                <w:lang w:val="sr-CS"/>
              </w:rPr>
              <w:t></w:t>
            </w:r>
            <w:r>
              <w:rPr>
                <w:lang w:val="sr-CS"/>
              </w:rPr>
              <w:t>208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нђелковић Мариј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2005</w:t>
            </w:r>
            <w:r>
              <w:rPr>
                <w:rFonts w:eastAsia="Symbol" w:cs="Symbol" w:ascii="Symbol" w:hAnsi="Symbol"/>
                <w:lang w:val="sr-CS"/>
              </w:rPr>
              <w:t></w:t>
            </w:r>
            <w:r>
              <w:rPr>
                <w:lang w:val="sr-CS"/>
              </w:rPr>
              <w:t>224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ахировић Зинаид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2005</w:t>
            </w:r>
            <w:r>
              <w:rPr>
                <w:rFonts w:eastAsia="Symbol" w:cs="Symbol" w:ascii="Symbol" w:hAnsi="Symbol"/>
                <w:lang w:val="sr-CS"/>
              </w:rPr>
              <w:t></w:t>
            </w:r>
            <w:r>
              <w:rPr>
                <w:lang w:val="sr-CS"/>
              </w:rPr>
              <w:t>186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лутиновић Боја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2005</w:t>
            </w:r>
            <w:r>
              <w:rPr>
                <w:rFonts w:eastAsia="Symbol" w:cs="Symbol" w:ascii="Symbol" w:hAnsi="Symbol"/>
                <w:lang w:val="sr-CS"/>
              </w:rPr>
              <w:t></w:t>
            </w:r>
            <w:r>
              <w:rPr>
                <w:lang w:val="sr-CS"/>
              </w:rPr>
              <w:t>227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ојовић Драга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2005</w:t>
            </w:r>
            <w:r>
              <w:rPr>
                <w:rFonts w:eastAsia="Symbol" w:cs="Symbol" w:ascii="Symbol" w:hAnsi="Symbol"/>
                <w:lang w:val="sr-CS"/>
              </w:rPr>
              <w:t></w:t>
            </w:r>
            <w:r>
              <w:rPr>
                <w:lang w:val="sr-CS"/>
              </w:rPr>
              <w:t>91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0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анић Катари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2005</w:t>
            </w:r>
            <w:r>
              <w:rPr>
                <w:rFonts w:eastAsia="Symbol" w:cs="Symbol" w:ascii="Symbol" w:hAnsi="Symbol"/>
                <w:lang w:val="sr-CS"/>
              </w:rPr>
              <w:t></w:t>
            </w:r>
            <w:r>
              <w:rPr>
                <w:lang w:val="sr-CS"/>
              </w:rPr>
              <w:t>77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ошовић Јеле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2005</w:t>
            </w:r>
            <w:r>
              <w:rPr>
                <w:rFonts w:eastAsia="Symbol" w:cs="Symbol" w:ascii="Symbol" w:hAnsi="Symbol"/>
                <w:lang w:val="sr-CS"/>
              </w:rPr>
              <w:t></w:t>
            </w:r>
            <w:r>
              <w:rPr>
                <w:lang w:val="sr-CS"/>
              </w:rPr>
              <w:t>206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имотијевић Зориц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2005</w:t>
            </w:r>
            <w:r>
              <w:rPr>
                <w:rFonts w:eastAsia="Symbol" w:cs="Symbol" w:ascii="Symbol" w:hAnsi="Symbol"/>
                <w:lang w:val="sr-CS"/>
              </w:rPr>
              <w:t></w:t>
            </w:r>
            <w:r>
              <w:rPr>
                <w:lang w:val="sr-CS"/>
              </w:rPr>
              <w:t>19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лић Бојан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2005</w:t>
            </w:r>
            <w:r>
              <w:rPr>
                <w:rFonts w:eastAsia="Symbol" w:cs="Symbol" w:ascii="Symbol" w:hAnsi="Symbol"/>
                <w:lang w:val="sr-CS"/>
              </w:rPr>
              <w:t></w:t>
            </w:r>
            <w:r>
              <w:rPr>
                <w:lang w:val="sr-CS"/>
              </w:rPr>
              <w:t>155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укићевић Суза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2005</w:t>
            </w:r>
            <w:r>
              <w:rPr>
                <w:rFonts w:eastAsia="Symbol" w:cs="Symbol" w:ascii="Symbol" w:hAnsi="Symbol"/>
                <w:lang w:val="sr-CS"/>
              </w:rPr>
              <w:t></w:t>
            </w:r>
            <w:r>
              <w:rPr>
                <w:lang w:val="sr-CS"/>
              </w:rPr>
              <w:t>101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ладеновић Мари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2006</w:t>
            </w:r>
            <w:r>
              <w:rPr>
                <w:rFonts w:eastAsia="Symbol" w:cs="Symbol" w:ascii="Symbol" w:hAnsi="Symbol"/>
                <w:lang w:val="sr-CS"/>
              </w:rPr>
              <w:t></w:t>
            </w:r>
            <w:r>
              <w:rPr>
                <w:lang w:val="sr-CS"/>
              </w:rPr>
              <w:t>26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тијевић Тамар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2005</w:t>
            </w:r>
            <w:r>
              <w:rPr>
                <w:rFonts w:eastAsia="Symbol" w:cs="Symbol" w:ascii="Symbol" w:hAnsi="Symbol"/>
                <w:lang w:val="sr-CS"/>
              </w:rPr>
              <w:t></w:t>
            </w:r>
            <w:r>
              <w:rPr>
                <w:lang w:val="sr-CS"/>
              </w:rPr>
              <w:t>26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етровић Александр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2005</w:t>
            </w:r>
            <w:r>
              <w:rPr>
                <w:rFonts w:eastAsia="Symbol" w:cs="Symbol" w:ascii="Symbol" w:hAnsi="Symbol"/>
                <w:lang w:val="sr-CS"/>
              </w:rPr>
              <w:t></w:t>
            </w:r>
            <w:r>
              <w:rPr>
                <w:lang w:val="sr-CS"/>
              </w:rPr>
              <w:t>176 Б-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анасковић Тањ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2005</w:t>
            </w:r>
            <w:r>
              <w:rPr>
                <w:rFonts w:eastAsia="Symbol" w:cs="Symbol" w:ascii="Symbol" w:hAnsi="Symbol"/>
                <w:lang w:val="sr-CS"/>
              </w:rPr>
              <w:t></w:t>
            </w:r>
            <w:r>
              <w:rPr>
                <w:lang w:val="sr-CS"/>
              </w:rPr>
              <w:t>153 Б-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узовић Андрија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2006</w:t>
            </w:r>
            <w:r>
              <w:rPr>
                <w:rFonts w:eastAsia="Symbol" w:cs="Symbol" w:ascii="Symbol" w:hAnsi="Symbol"/>
                <w:lang w:val="sr-CS"/>
              </w:rPr>
              <w:t></w:t>
            </w:r>
            <w:r>
              <w:rPr>
                <w:lang w:val="sr-CS"/>
              </w:rPr>
              <w:t xml:space="preserve">49 Б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0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авић Сања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2006</w:t>
            </w:r>
            <w:r>
              <w:rPr>
                <w:rFonts w:eastAsia="Symbol" w:cs="Symbol" w:ascii="Symbol" w:hAnsi="Symbol"/>
                <w:lang w:val="sr-CS"/>
              </w:rPr>
              <w:t></w:t>
            </w:r>
            <w:r>
              <w:rPr>
                <w:lang w:val="sr-CS"/>
              </w:rPr>
              <w:t>42 Б-ф</w:t>
            </w:r>
          </w:p>
        </w:tc>
      </w:tr>
      <w:tr>
        <w:trPr>
          <w:trHeight w:val="3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Љубас Виолета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2005</w:t>
            </w:r>
            <w:r>
              <w:rPr>
                <w:rFonts w:eastAsia="Symbol" w:cs="Symbol" w:ascii="Symbol" w:hAnsi="Symbol"/>
                <w:lang w:val="sr-CS"/>
              </w:rPr>
              <w:t></w:t>
            </w:r>
            <w:r>
              <w:rPr>
                <w:lang w:val="sr-CS"/>
              </w:rPr>
              <w:t>68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ошковић Марко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2005</w:t>
            </w:r>
            <w:r>
              <w:rPr>
                <w:rFonts w:eastAsia="Symbol" w:cs="Symbol" w:ascii="Symbol" w:hAnsi="Symbol"/>
                <w:lang w:val="sr-CS"/>
              </w:rPr>
              <w:t></w:t>
            </w:r>
            <w:r>
              <w:rPr>
                <w:lang w:val="sr-CS"/>
              </w:rPr>
              <w:t>85 Б-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азић Данијел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205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Јовић Никол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05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ојановић Боја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27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аровац Лејл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31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нтић Теодор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18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евановић Борк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252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јатовић Сандр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5/98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0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ртић Мир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5/164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рковић Катари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4/68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јсторовић Јеле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65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евановић Јеле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64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Ђорђевић Биља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96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анасијевић Аниц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91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Јовић Мирослав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93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Живановић Славиц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213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евановић Биља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66 Б –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лишић Вес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106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60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анојковски Виолет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78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6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ленковић Миле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3/87 С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6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товић Марија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152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6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повић Александр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17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6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анисављевић Далибор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111 Б-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6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ојановић Тањ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113 Б-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6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рдак Радоњ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205 Б-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6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Јаковљевић Стефан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03 Б-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6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повић Андрија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23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6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лић Дејан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72 Б- 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70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вачевић Немањ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09 Б-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7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овчанин Неџад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5/225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7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дић Ива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247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7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Јовановић Иван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5/81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7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врамовић Мари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5/80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7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ричић Марија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0/117 С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7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етковић Александар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195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</w:t>
            </w:r>
            <w:r>
              <w:rPr>
                <w:b/>
                <w:bCs/>
                <w:lang w:val="sr-CS"/>
              </w:rPr>
              <w:t>7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ошковић Јова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172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7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кшић Наташ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50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7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ленковић Лазар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45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80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аишевић Сањ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126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8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шковић Сањ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2/194 С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8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екерић Јова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5/112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8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ојилковић Данијел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5/109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8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ућић Драгослав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70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8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Јовановић Нед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5/104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8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анковић Бранислав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2/185 С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8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Ђокић Бојан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105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8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ратоњић Мирја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Са 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8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авловић Ире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263 Са 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90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лошевић Миле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190 Са 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9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рановић Боја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253 С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9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епојевић Ива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69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9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лић Зориц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257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9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вановић Јеле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157 Са 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9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ужић Виолет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139 Б 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9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колић Наташ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16 Б 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9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улетић Александр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13 Б 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9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тковић Јеле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52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9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ујичић Боја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233 Б 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0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алабић Марија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5/188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рзић Огњен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5/216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тровић Александар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3/38 С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иријевић Ива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2/146 С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истић Силвиј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5/154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рковић Вес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5/122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асојевић Мариј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4/15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ешић Мариј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2/191 С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Живковић Биља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2/169 С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повић Никол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4/70 С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10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хмедовић Фатмир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202 Са 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1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ајић Верољуб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201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1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рнић Владимир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215 Са 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1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јовић Рајко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92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1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ајовић А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62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1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амићанин Наташ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145 Б 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1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ленковић Стефан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114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1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ожовић Душиц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149 Б 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1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ешић Ива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112 Б 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1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Живић Милан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121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20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ојилковић Јеле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125 Б 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2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митријевић Мариј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129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2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Хрустемовић Еве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54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2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ујовић Суза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5/209 Б 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2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довановић Саш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141 Б 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2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детић Иван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249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2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ојисављевић Жељко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250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2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колић Бошко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81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2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араташ Ерик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115 Б 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2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дић Стефан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71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30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рић Стеван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73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3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постоловић Мариј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5/189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3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рковић Младен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109 Б 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3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Ђурчин Небојш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94 Б 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3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аштиница Драга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25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3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ауновић Бијанк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8/88 С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3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Ђоковић Далибор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128 Б 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3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ладенић Томислав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127 Б 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3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ифуновић Вук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138 Б 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3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омић Марко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11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40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етровић Ива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47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4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Стојић Слободан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3/175 С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4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Јековић Бојан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5/159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4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угић Јова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5/177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4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анојевић Ива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5/20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4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ладиновић Јеле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5/123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4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уковић Александр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5/44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4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инђелић Владимир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5/41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4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имић Миодраг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4/75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4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вић Мариј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4/03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50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атрић Марија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117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5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улета Катари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110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5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Јовановић Угљеш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123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5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авковић Владимир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116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5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укић Бранко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84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5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ајовић Неве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86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5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колић Боја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4/59 Б</w:t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en-US"/>
        </w:rPr>
        <w:t xml:space="preserve">II </w:t>
      </w:r>
      <w:r>
        <w:rPr>
          <w:b/>
          <w:bCs/>
          <w:lang w:val="sr-CS"/>
        </w:rPr>
        <w:t>ГРУПА (четвртак, 12.00-13.30 часова):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8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40"/>
        <w:gridCol w:w="167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Р.Б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ме и презим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Бр.индекс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аздић Марин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83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антовић Милиц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82 Б 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алаковић Денис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163 Са 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умбешевић Татјан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4/150 С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Ђорђевић Јелен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07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лошевић Милен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80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лановић Марк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14 Б 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ерић Ђорђ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118 Б 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Јовановић Филип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133 Б 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личковић Саш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59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ловановић Александр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120 Б 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љковић Лидиј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136 Б 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имић Денис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232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ванишевић Милиц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36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Јоцић Дејан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104 Б 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ојановић Мариј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34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аљошевић Бобан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102 Б 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ојковић Иван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33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Јосовић Јован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5/83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0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еговић Миљан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122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етковић Срђан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150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омић Мај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256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ојановић Дарк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5/228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атарац Иван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5/145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ловић Мариј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3/165 С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џовић Милош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5/37 Б 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цковић Иван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5/220 Са 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амјановић Бојан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5/201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асић Александар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5/222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0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Јовановић Сањ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207 Са 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ујовић Ненад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5/229 Са 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нтонијевић Зоран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142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Живковић Кристин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107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Хасић Сених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56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извановић Рафе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218 Са 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лојевић Бобан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193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стић Мај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3/07 С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сторовић Бојан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3/161 С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нтић Милен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156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0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Ђурић Оливер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216 Са 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авловић Милан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174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јаиловић Милош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228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Жугић Драган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212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повић Сав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246 Са 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ћимовић Александр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5/200 Са 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еришић Милутин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90 Б 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лавичић Снежан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108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лојевић Дарк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137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рзић Бојан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210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0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илић Едвин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46 Б 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рџић Милорад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223 Са 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Јоновић Тањ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146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Јовановић Јасмин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197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асиљевић Стефан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24 Б 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ушурински Душиц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35 Б 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азлић Адис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5/170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лић Надежд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168 Са 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рзић Марк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5/212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окалић Саш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3/168 С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60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ленковић Ђорђ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4/120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6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орача Душан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8/197 С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6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анак Богдан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8/196 С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6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рковић Александар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5/75 Б 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6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уковић Владимир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2/156 С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6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ифуновић Вишњ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8/199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6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ојановић  Ненад                                            понов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3/131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6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укашиновић  Стевана                                    понов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5/144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6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ековић  Жаклина                                            понов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5/191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6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Ђорђевић  Јелена                                              понов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5/23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70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Рацић  Ивана                                                     понов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5/88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7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чи   Иван                                                        понов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4/135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7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митријевић  Јелена                                       понов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209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7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имић  Ивана                                                    понов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4/96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7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сковић  Марина                                            понов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5/102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7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ошковић  Ана                                                  понов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4/91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7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ефановић  Маријана                                     понов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4/01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7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јаиловић  Ђорђе                                           понов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5/31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7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етровић  Немања                                             понов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5/130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7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лавковић  Владимир                                       понов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5/83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80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лета  Иван                                                     понов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5/168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8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етровић  Данијела                                           понов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4/161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8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ладиновић  Јелена                                        понов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5/161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8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Јовановић  Весна                                               понов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0/30 С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8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анковић  Верица                                              понов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4/169 С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8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Јевтић  Радоје                                                     понов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3/142 С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8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ифуновић  Јелена                                          понов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5/25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8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ленковић  Александра                                 понов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2/168 С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8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колић  Марија                                               понов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3/144 С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8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ркићевић  Снежана                                      понов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3/22 С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90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лишић  Марина                                             понов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3/99 С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9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аламаковић  Тамара                                        понов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9/222 С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9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лојевић  Дејан                                              понов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5/67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имић  Дарко                                                     понов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5/59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вковић  Раде                                                   понов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5/117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нгелова  Драгана                                             понов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5/207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авловић  Лука                                                  понов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5/60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Ђурић  Марко                                                    понов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4/205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дровић  Суад                                                   понов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4/177 С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аменов  Миле                                                понов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3/83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0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лошевић  Марина                                         понов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5/157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лић  Мира                                                        понов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5/89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ишевац  Емир                                                   понов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5/169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дуловић  Никола                                            понов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4/88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локас  Милица                                                 понов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4/115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ојанчевић  Небојша                                       понов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3/49 С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анојевић  Сандра                                           понов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0/229 С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бровић  Суад                                                   понов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5/42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ојановић  Сузана                                           понов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9/252 с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ринковић  Слађана                                       понов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4/158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0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лић  Милица                                                    понов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4/62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ерић  Данијела                                                понов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4/37 с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ешевић  Сузана                                               понов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2/188 С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ишевац  Јелена                                                 понов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206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ифуновић  Снежана                                      понов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4/58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иторовић  Милорад                                         понов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5/49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анарчић  Сенка                                              понов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3/113 С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вјак  Нина                                                      понов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5/82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лексић  Марија                                                понов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9/157 Са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ћимовић  Ана                                                  понов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8/177 С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0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љовић  Немања                                             понов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4/167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rPr>
                <w:lang w:val="sr-CS"/>
              </w:rPr>
            </w:pPr>
            <w:r>
              <w:rPr>
                <w:lang w:val="sr-CS"/>
              </w:rPr>
              <w:t>Раца  Иван</w:t>
              <w:tab/>
              <w:t>понов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0/145 С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лијашевић  Бранислав                                    понов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4/165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лошевић  Ивана                                            понов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5/163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едовић  Милан                                                 понов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4/128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ладеновић  Зоран                                            понов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4/47 С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латић  Јелена                                                    понов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1/167 С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ловановић  Дубравка                                   понов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3/55 С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Јовановић  Биљана                                            понов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5/17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лићевић  Драгана                                         понов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3/112 С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0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евановић  Александар                                  понов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5/128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Ћировић Александра                                        понов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3/125 С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енчић  Бранко                                                  понов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5/137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ртинова  Катерина                                        понов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2/59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Ђорђевић  Душица                                            понов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4/49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ијановић  Милан                                             понов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2/73 С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Ђорђевић  Небојша                                           понов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5/121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дисављевић  Дарко                                        понов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2/164 С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дичевић  Сања                                                понов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0/107 С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авловић  Иван                                                 понов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9/134 С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0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вић  Милица                                                  понов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4/35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рошевић  Жељко                                             понов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5/127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стић  Љиљана                                                понов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3/139 С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лихамиџић  Мимар                                       понов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4/14 С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виздић  Маријана                                             понов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9/162 С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рчевић  Владимир                                           понов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5/198 С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лачић  Станко                                               понов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5/167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етровић  Милан                                               понов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2/116 С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лићевић  Урош                                             понов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5/232 С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ајовић  Даница                                               понов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0/160 С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50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оваковић  Јелена                                             понов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5/149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5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Ђокић  Катарина                                                понов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9/258 С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5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огановић  Војин                                               понов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4/180 с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5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ојковић  Радица                                               понов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7/156 С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5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истић  Петар                                                     понов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5/188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5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еленски Наташа                                               понов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3/37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5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аменов Мил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3/83 Б</w:t>
            </w:r>
          </w:p>
        </w:tc>
      </w:tr>
    </w:tbl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6:32:00Z</dcterms:created>
  <dc:creator>Medicinski Fakultet</dc:creator>
  <dc:description/>
  <cp:keywords/>
  <dc:language>en-US</dc:language>
  <cp:lastModifiedBy>Milan Milojevic</cp:lastModifiedBy>
  <cp:lastPrinted>2008-10-06T08:46:00Z</cp:lastPrinted>
  <dcterms:modified xsi:type="dcterms:W3CDTF">2009-02-24T10:01:00Z</dcterms:modified>
  <cp:revision>4</cp:revision>
  <dc:subject/>
  <dc:title>Упиасани студенти школске 2008/2009</dc:title>
</cp:coreProperties>
</file>