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305"/>
        <w:gridCol w:w="2279"/>
      </w:tblGrid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6.02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капитулација предходног знања 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на карактеристике имунског одговор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Ћелије,  ткива и органи имунског систма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лиферација и диференцијација ћелиј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ф. Др Небојша Арсенијев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апаљењ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м настанка запаљ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хезини и "адресини"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ога специфичног имунитета у запељенској реакциј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сс. прип. Слађана Пајов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5.03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капитулација предходног знања I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гени и антите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и комплекс гена ткивне подудар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цептор за антиген Т лимфоци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ф. Др Небојша Арсенијев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Функционална анатомија имунског одговора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утеви и механизми рециркулације лимфоцит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унски одговор у слезини и лимфним чворовим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Ћелије имунског система коже и слузокожа. Имуноглобин 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сс. Гордана Радосављев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2.03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капитулација предходног знањ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Активација 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Б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лимфоци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Ефекторски механизми имуности посредоване ћелијам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фекторски механизми хуморалне имуност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ф. Др Небојша Арсенијев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мунски одговор на инфективне агенс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унски одговор на бактериј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унски одговор на вирус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унски одговор на паразите и гљивиц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сс. прип. Слађана Пајов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9.03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капитулација предходног знањ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зревање Т лимфоцита. Селекција у тимусу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зревање 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имфоцит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унска мемориј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унска толеранциј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ф. Др Небојша Арсенијевић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ансплантац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унологија алогеног транспланта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фекторски механизми одбацивања алограф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венција и терапија одбацивања алограф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унологија трансплантација коштане срж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сс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 Јованов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6.03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утоиму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ханизам аутоимуност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тори који проузрокују аутоимунос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рапијски приступ</w:t>
              <w:tab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ф.др Небојша Арсенијев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осетљивос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ови хиперсензитивних обољења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фекторски механизми имунолошког ткивног оштећења и болест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лести изазване антителима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лести изазване Т-лимфоци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сс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 Јовановић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2.04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лергија. Атопиј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осредна просетљивост, анафилаксиј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ога имуноглобулина 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ога мастоцита, базофила, еозинофил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лергијске боле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ц.др Дејан Баскић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Касна преосетљивост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ивација Т лимфоцита у реакцијама касне преосетљивост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танак запаљељ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ога макрофага у реакцијама касне преосетљив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р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ислав Воларев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9.04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унодефицијен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гениталне имунодефицијенциј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чене имунодефицијенциј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ц.др Дејан Баск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ИД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лекуларне и биолошке особине вируса сид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рода механизма имуносупресије вирусом сид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унски одговор на вирус сид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пидемиологија,превенција и терапија оболели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р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рија Милован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6.04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8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 xml:space="preserve">Реуматске болести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мунопатогенетски механизми реуматских боле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ц.др Дејан Баскић</w:t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истемски лупус ереитематодес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Јувенилни артритис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Сјегренов синдром, склеродермија, полимиозитис..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жне болести са имунском основом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улозне дерматопатиј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ерматомиозитиси и дерматитис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р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ислав Воларевић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0.04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ндокрине болес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ханизми аутоимуности код ендокриних обољењ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ц.др Дејан Баск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реоидна аутоимуна обоље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улин зависни дијабете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р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рија Милован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7.05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0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ардиоваскуларна и хематолошка обоље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мунопатогенетски механиз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ц.др Дејан Баск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љења леукоци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љења еритроцита. Фетална еритробластоз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љења тромбоци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ремећаји коагулациј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скулитис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р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рија Милован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4.05.2009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1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еуролошка обољењ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мијелинизирајуће боле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астенија грави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ц.д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ран Самарџић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ољења о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уматолошка обољења са променама на ок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њуктивитис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мпатичка офталмиј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бацивање пресађене рожњач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сс.прип. Слађана Пајовић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1.05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2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Гастроинтенстиналне болест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утен сензитивна ентеропатиј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онова болес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церозни колити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Хепатитиси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ц. Др Горан Самарџић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ољења бубрег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омерулопатије и тубулопатиј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р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ислав Воларевић</w:t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8.05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3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нкогенез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л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е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оде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арциногенез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уморска прогресија и туморска хетерогенос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ни укључени у карциногенезу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ц.д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ран Самарџић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мунологија тумо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уморски антиген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унски одговор на тумор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сс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ван Јованов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4.06.2009.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4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Лабораторијске методе за детекцију антигена и антитела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мунодифузија. РИД, имуноелектрофореза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А, ФИА, ЕЛИСА, Вестерн блотинг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унохистохемиј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ц.д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ран Самарџић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Лабораторијске методе испитивања ћелијског имунитета и молекуларно- биолошке технике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стови касне преосетљивост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итивања функције имунских ћелиј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ибридизациј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Ц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сс. Гордана Радосављевић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5. НЕДЕЉА НАСТАВЕ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авањ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Елаборација резултата лабораторијских тестов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но тумачење лабораторијских резулта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ц.др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ран Самарџић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жб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унолошки стату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сс. Гордана Радосављевић</w:t>
            </w:r>
          </w:p>
        </w:tc>
      </w:tr>
    </w:tbl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2"/>
        </w:tabs>
        <w:ind w:left="342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2"/>
        </w:tabs>
        <w:ind w:left="342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42"/>
        </w:tabs>
        <w:ind w:left="342" w:hanging="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4:48:00Z</dcterms:created>
  <dc:creator>User</dc:creator>
  <dc:description/>
  <cp:keywords/>
  <dc:language>en-US</dc:language>
  <cp:lastModifiedBy>User</cp:lastModifiedBy>
  <cp:lastPrinted>2009-02-20T16:20:00Z</cp:lastPrinted>
  <dcterms:modified xsi:type="dcterms:W3CDTF">2009-02-20T15:20:00Z</dcterms:modified>
  <cp:revision>4</cp:revision>
  <dc:subject/>
  <dc:title>1</dc:title>
</cp:coreProperties>
</file>