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2676525</wp:posOffset>
                </wp:positionV>
                <wp:extent cx="2266950" cy="103822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.00 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3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 w:eastAsia="sr-Latn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pt;margin-top:210.75pt;width:178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.00 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3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 w:eastAsia="sr-Latn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2657475</wp:posOffset>
                </wp:positionV>
                <wp:extent cx="2181225" cy="103822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209.25pt;width:171.7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0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3190875</wp:posOffset>
                </wp:positionV>
                <wp:extent cx="121031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251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3190875</wp:posOffset>
                </wp:positionV>
                <wp:extent cx="116268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251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914400</wp:posOffset>
                </wp:positionV>
                <wp:extent cx="1270" cy="22771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72pt;width:0.1pt;height:17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104775</wp:posOffset>
                </wp:positionV>
                <wp:extent cx="5572125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ОДРЖАВАЊА ПРЕДАВАЊА ИЗ ПРЕДМЕТА КЛИНИЧКА ИМУНОЛОГ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1pt;mso-wrap-distance-left:9.05pt;mso-wrap-distance-right:9.05pt;mso-wrap-distance-top:0pt;mso-wrap-distance-bottom:0pt;margin-top:-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ОДРЖАВАЊА ПРЕДАВАЊА ИЗ ПРЕДМЕТА КЛИНИЧКА ИМУНОЛОГ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23:00Z</dcterms:created>
  <dc:creator>Virtual PC</dc:creator>
  <dc:description/>
  <cp:keywords/>
  <dc:language>en-US</dc:language>
  <cp:lastModifiedBy>Milan Milojevic</cp:lastModifiedBy>
  <dcterms:modified xsi:type="dcterms:W3CDTF">2009-02-19T17:30:00Z</dcterms:modified>
  <cp:revision>6</cp:revision>
  <dc:subject/>
  <dc:title/>
</cp:coreProperties>
</file>